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2</w:t>
        <w:br/>
        <w:t xml:space="preserve"> </w:t>
        <w:br/>
        <w:t xml:space="preserve"> УТВЕРЖДЕНЫ</w:t>
        <w:br/>
        <w:t xml:space="preserve"> решением Совета муниципального</w:t>
        <w:br/>
        <w:t xml:space="preserve"> образования Каневской район</w:t>
        <w:br/>
        <w:t xml:space="preserve"> от ___________ № _______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322" w:hRule="atLeast"/>
        </w:trPr>
        <w:tc>
          <w:tcPr>
            <w:tcW w:w="1051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 за 2015 год по кодам видов доходов, подвидов доходов,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операций сектора государственного управления, относящихся </w:t>
            </w:r>
          </w:p>
          <w:p>
            <w:pPr>
              <w:pStyle w:val="Normal"/>
              <w:ind w:left="432" w:right="-131" w:hanging="612"/>
              <w:jc w:val="center"/>
              <w:rPr/>
            </w:pPr>
            <w:r>
              <w:rPr>
                <w:sz w:val="28"/>
                <w:szCs w:val="28"/>
              </w:rPr>
              <w:t xml:space="preserve">к доходам бюджета Новодеревянковского сельского поселения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-180" w:right="-1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22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866"/>
        <w:gridCol w:w="2006"/>
        <w:gridCol w:w="1869"/>
      </w:tblGrid>
      <w:tr>
        <w:trPr>
          <w:trHeight w:val="70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, утвержденный реш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Новодеревян-ковского сельского поселения Каневского района от 28.12.2015года № 67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rHeight w:val="25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Доходы бюджета - ВСЕГО: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"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5 761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58 842,36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72 2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5 300,48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6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 670,77</w:t>
            </w:r>
          </w:p>
        </w:tc>
      </w:tr>
      <w:tr>
        <w:trPr>
          <w:trHeight w:val="2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0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6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 670,77</w:t>
            </w:r>
          </w:p>
        </w:tc>
      </w:tr>
      <w:tr>
        <w:trPr>
          <w:trHeight w:val="132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1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053 9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8 537,13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2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22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3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0,5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4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2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 711,9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00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 711,98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3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3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778,0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4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8,61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5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8 4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 123,8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6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 128,58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582,2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0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582,2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0503010010000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49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6 578,6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2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2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9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8 275,16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893,86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30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893,86</w:t>
            </w:r>
          </w:p>
        </w:tc>
      </w:tr>
      <w:tr>
        <w:trPr>
          <w:trHeight w:val="29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4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9 381,3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3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 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6 589,89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33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 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6 589,89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4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 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2 791,41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43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 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2 791,41</w:t>
            </w:r>
          </w:p>
        </w:tc>
      </w:tr>
      <w:tr>
        <w:trPr>
          <w:trHeight w:val="6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4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45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</w:tr>
      <w:tr>
        <w:trPr>
          <w:trHeight w:val="56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30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33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30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33050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30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0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 541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 541,8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1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1 400,0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1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1001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1001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7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 400,0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999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7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 4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999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7 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 4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15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8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15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8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Е.В.Мулява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3:00Z</dcterms:created>
  <dc:creator>X</dc:creator>
  <dc:description/>
  <cp:keywords/>
  <dc:language>en-US</dc:language>
  <cp:lastModifiedBy>USER</cp:lastModifiedBy>
  <cp:lastPrinted>2016-03-29T11:32:00Z</cp:lastPrinted>
  <dcterms:modified xsi:type="dcterms:W3CDTF">2016-03-29T08:32:00Z</dcterms:modified>
  <cp:revision>3</cp:revision>
  <dc:subject/>
  <dc:title>ПРИЛОЖЕНИЕ 2</dc:title>
</cp:coreProperties>
</file>